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cs="Calibri"/>
          <w:b/>
        </w:rPr>
        <w:t xml:space="preserve"> </w:t>
      </w:r>
      <w:r>
        <w:rPr>
          <w:b/>
        </w:rPr>
        <w:t>Средство от всего или Бутылочка с этикеткой №100</w:t>
      </w:r>
    </w:p>
    <w:p>
      <w:pPr>
        <w:pStyle w:val="Normal"/>
        <w:rPr/>
      </w:pPr>
      <w:r>
        <w:rPr/>
        <w:t>-Уже почти всё,-проговорил вслух высокий лысый старик в черной, местами прожженной  и запятнанной жирными масляными пятнами, монашеской мантии, выходя из «комнаты», дабы сменить  фильтр и протереть запотевшие стекла своего противогаза.Тяжелый светло бежевый пояс с десятком подсумков лежал на добротном деревянном столе.Открыв один из подсумков, он ловким движением извлек из него маленький металлический цилиндр и положил его на стол рядом с заготовленной слегка проспиртованной тряпочкой для протирания стекла.Старик спешно  принялся за работу, помитуно поглядывая в соседнее помещение через толстое окошко на стене.</w:t>
      </w:r>
    </w:p>
    <w:p>
      <w:pPr>
        <w:pStyle w:val="Normal"/>
        <w:rPr/>
      </w:pPr>
      <w:r>
        <w:rPr/>
        <w:t>Зелье в огромном котле бурлило и пенилось, словно жерло разъяренного вулкана.Да и размерами сей сосуд не сильно уступал горе..ну или, как минимум он не уступал зданию средних размеров.Пространство огромной залы собора было полностью отдано на милость исполинского слегка проржавленного котла.</w:t>
      </w:r>
    </w:p>
    <w:p>
      <w:pPr>
        <w:pStyle w:val="Normal"/>
        <w:rPr/>
      </w:pPr>
      <w:r>
        <w:rPr/>
        <w:t>Вернувшийся в залу алхимик начал спешно подниматься по спиральной каменной лестнице вокруг колонны, дабы добраться до «жерла» своего ненаглядного сосуда.Да,такие каждодневные пробежки укрепят здоровье даже мертвого человека.Нет,действительно, проводилось очень много экспериментов по попыткам заставить мертвецов заниматься физической подготовкой и бегом.Правда, говоря по чести,больше девяноста процентов экспериментов проваливались на попытке уговорить бренное тело  хотя бы подняться.А оставшиеся десять процентов -это просто сумасшедшие, которые носятся по округе и бормочут что-то в роде:«Оно никогда не спит, оно никогда не устаёт, оно медленно но верно идет следом,нет нельзя спать нельзя,чем дольше я стою на месте тем оно ближе».Да, вот уж кто-кто, а они на здоровье не жалуются.Прямо как наставник сего монастыря,где-то раз в пять лет пробегающий мимо города,чтобы послушать новости да перекинуться парой мелких фраз с оставшимимся учениками.Да не забыть прикупить себе новых туфель в дорожку.И тут же убегал,лишь завидев на горизонте одинокую,смутно различимую фигуру.</w:t>
      </w:r>
    </w:p>
    <w:p>
      <w:pPr>
        <w:pStyle w:val="Normal"/>
        <w:rPr/>
      </w:pPr>
      <w:r>
        <w:rPr/>
        <w:t>-Эх,какая красота,-уперев руки в боки, самодовольно проговорил  добравшийся до вершины лестницы старик, устремляя свой взгляд на светло зеленые пузырьки,которые то и дело всплывали и лопались над поверхностью этого грандиозного варева.</w:t>
      </w:r>
    </w:p>
    <w:p>
      <w:pPr>
        <w:pStyle w:val="Normal"/>
        <w:rPr/>
      </w:pPr>
      <w:r>
        <w:rPr/>
        <w:t>- Больше восьмидесяти лет работы,собирания различных ингридиентов и настаивания зелья.., – устало молвил алхимик-монах, почесывая затылок сквозь противогаз, вспоминая много неприятных моментов по сбору редких компонентов зелья. Однажды ему нужно было  яйцо птицы Рух и для этого пришлось лезть по отвесной скале над ревущим океаном, чьи огромные волны бились о камни у основания, словно больной в падучей. И забраться-то было не сложно, но вот тащить двадцатикилограммовое яйцо вниз да еще и впоследствии отбиваьтся от недовольной мамаши, это уже было намного сложнее. Радует, что алхимик был тогда еще молод и силен для такой работы, да и зелий полезных он понаделал в дорогу… правда, большинство он растерял, пока лез на скалу, да и добрую часть пришлось скормить птице, чтобы задобрить... на удивление помогло.</w:t>
      </w:r>
    </w:p>
    <w:p>
      <w:pPr>
        <w:pStyle w:val="Normal"/>
        <w:rPr/>
      </w:pPr>
      <w:r>
        <w:rPr/>
        <w:t>Или когда была необходима частичка плаценты мастодонда с долины Зелёной Лиги.Долгие месяцы выжидания брачного периода, активная помощь самцу и самки встретить друг друга,ох, сколько же пришлось синтезировать феромонов, и сколько времени провисел он на леанах, дабы подловить мастодонтов, дабы вылить эти пресловутые феромоны на них.Но сказать по правде, за записи и подробные рисунки о процессе спаривания этих гигантских животных Институт естествознаний пришел в такой щенячий восторг, словно перед ними был священный Грааль.Они даже хотели наградить алхимика какой-то премией, уже даже никто не помнит, в честь кого была названа эта премия, но, вроде бы, он изобрел динамит. Хотя эта премия была вполне утешительным довеском..и как раз покрыла счет за лечение.Да..злой папаша мастадонт пришел в небольшое нехорошее возбуждение, увидев, как какое-то противное двуногое насекомое что-то отделяет от его только что родившей жены частички «чего-то».Да..он вытоптал всю Зеленую Лигу,пока гонялся за бедным алхимиком. А ведь это был всего лишь один из сотен ингредиентов.</w:t>
      </w:r>
    </w:p>
    <w:p>
      <w:pPr>
        <w:pStyle w:val="Normal"/>
        <w:rPr/>
      </w:pPr>
      <w:r>
        <w:rPr/>
        <w:t>А уж, сколько было шума, когда алхимик добывал хм..эмм..частичу органа размножения Кирдыкских великанов.Мда..и несмотря на то, что от своего драгоценного прибора он потерял только сотую частичку кожы, сам факт посягательства пришелся ему явно не по душе.Уууууу..разгневанный самец потом еще несколько недель крушил горы вокруг себя и кидался ими во все стороны света в надежде, что слепая удача поможет ему попасть в обидчика.Один камень даже почти долетел до нашего города в песках.Да у нас всю дорогу, куда ни глянь, вокруг пустыня была, даже город стоит на барханах благодаря особым зельям, которыми смазывали сваи, превратившие почву вокруг них в бетон.Но теперь у нас есть немного тени от прилетевшего обломка скалы, и жизнь уже выглядит не так уныло, как раньше.Хоть какое-то разнообразие пейзажа.. и местные художники радуются, а то уже столько поколений рисуют только пески и дюны.Так что хоть какая-никакая дополнительная польза от этих сборов была приятна.</w:t>
      </w:r>
    </w:p>
    <w:p>
      <w:pPr>
        <w:pStyle w:val="Normal"/>
        <w:rPr/>
      </w:pPr>
      <w:r>
        <w:rPr/>
        <w:t xml:space="preserve">-Да,-самодовольно кивнул головой человек в противогазе.–Сегодня, я–Алистер Чтотодельцев, закончу свой труд, потратив больше восьмидесяти лет тяжкого труда, совместив науку и магию в совершенном искусстве, именуемом Алхимией. </w:t>
      </w:r>
    </w:p>
    <w:p>
      <w:pPr>
        <w:pStyle w:val="Normal"/>
        <w:rPr/>
      </w:pPr>
      <w:r>
        <w:rPr/>
        <w:t>Нажимая на разноцветные рычажки на пульте возле себя, старик наблюдал, как огромный механизм на потолке начинал медленно раскручиваться по часовой стрелке, увлекая за собой стальной штырь, уходящий прямо в котел.Зелье размешивалось.</w:t>
      </w:r>
    </w:p>
    <w:p>
      <w:pPr>
        <w:pStyle w:val="Normal"/>
        <w:rPr/>
      </w:pPr>
      <w:r>
        <w:rPr/>
        <w:t xml:space="preserve">Нетерпение охватывало Алистера, но он старался удержаться от дикого желания сплясать что-нибудь заводное.Но не в силах удержать свои ноги, он, слегка пританцовывая, начал спускаться с лестницы прямо под  дно котла.Там было установлено несколько колб и перекрытая трубка, подсоединяющаяся прямо к днищу.Легкое движение слегка мозолистой, морщинистой руки, покрытой несколькими небольшими ожогами, и жидкости в колбах начали стекаться в одну.Вязкая, как смола, красноватая смесь из левой колбы и прозрачная ключевая вода с тысячей синих пылинок начали свое движение по трубочкам в небольшую бутылочку в руках Алистера.Оставался последний штрих, а именно зеленое варево из котла, варившееся уже много лет.Огромный паровой генератор, стоящий в помещении, поддерживал и работу размешивающих механизмов, и пламя под котлом.Конечно, все это было собрано самим алхимиком-инженером и использовало не дорогущий в этих краях уголь, а свинячий метан.Посему, конечно, здесь можно было работать только в противогазе.Но мы отвлеклись от основной мысли. </w:t>
      </w:r>
    </w:p>
    <w:p>
      <w:pPr>
        <w:pStyle w:val="Normal"/>
        <w:rPr/>
      </w:pPr>
      <w:r>
        <w:rPr/>
        <w:t>И вот Алистер протянул руку к заветному клапану на дне котла, и по тоненькой прозрачной трубочке потекла мутно-зеленая капля, легко и свободно скользя по изгибам тоннеля, словно рыба в морском течении.И вот она сорвалась в бутыль, где уже переливались друг с другом красная и синяя смеси.Падение капли казались Алистеру вечностью, больше восьмидесяти лет труда пролетели у него перед глазами, миллионы прочитанных трактатов, тысячи разнообразных ингредиентов и  десятки законченных учебных учереждений, всё ради этого  зелья.Все ради этого самого момента.Зеленая капля смачно ударилась о поверхность красно-синей смеси, и бутыль вспыхнула так, словно Алистер держал в руках само солнце.И лишь то, что он вовремя опустил в противогазе светонепроницаемые линзы, спасло его уже немолодые глаза от расплавления.</w:t>
      </w:r>
    </w:p>
    <w:p>
      <w:pPr>
        <w:pStyle w:val="Normal"/>
        <w:rPr/>
      </w:pPr>
      <w:r>
        <w:rPr/>
        <w:t>-Ну вот и все,-прошептал он, убирая линзы и устремляя свой взор на молочно белую жидкость  в бутылочке, которая усердно старалась скатиться в шарик словно ртуть.Алистер приблизил склянку к глазам, внутри переливались темные пятна, словно он смотрел на взаправдашнее белое солнце.</w:t>
      </w:r>
    </w:p>
    <w:p>
      <w:pPr>
        <w:pStyle w:val="Normal"/>
        <w:rPr/>
      </w:pPr>
      <w:r>
        <w:rPr/>
        <w:t>-Да, действительно, всё,-улыбнулся алхимик, неся бутылочку в комнатку к рабочему столу, где лежали  дополнительные линзы и фильтры от респиратора.Оставляя за спиной исполинский котел,  варево в котором бысто густело и чернело.Оно уже было безполезно, момент изъятия был выбран идеально, ну что и ожидалось от такого гениального ученого.</w:t>
      </w:r>
    </w:p>
    <w:p>
      <w:pPr>
        <w:pStyle w:val="Normal"/>
        <w:rPr/>
      </w:pPr>
      <w:r>
        <w:rPr/>
        <w:t>Бережно ставя склянку с белой жидкостью на стол,Алистер гордо выпрямился в полный рост и повернулся к стоящему рядом шкафу.Руки его слегка дрожали, пока он искал, чем бы закрыть бутылочку, это непростительно для такого искусного алхимика-инженера, но Алистер Чтотодельцев ничего не мог с собой поделать, ибо волнение было слишком велико.Несколько склянок упали, одна даже разбилась, но это все было неважно, ибо он извлек из шкафа заветную серебряную крышечку и с блаженным лицом начал закупоривать работу всей своей жизни.Сейчас он испытывал даже большее удовольствие, чем когда пил ключевую воду после месяца блуждания по пустыне, когда он добывал панцирь личинки пещаного червя, а потом пять дней «катался» на спине не расположенного к беседе родителя.</w:t>
      </w:r>
    </w:p>
    <w:p>
      <w:pPr>
        <w:pStyle w:val="Normal"/>
        <w:rPr/>
      </w:pPr>
      <w:r>
        <w:rPr/>
        <w:t>Да, вот оно настоящее счастье -видеть, что твоя работа завершена и идеальна.Блаженную улыбку Алистера прервал звон колокольчика, предзнаменовавший, что к нему пришел посетитель за помощью.</w:t>
      </w:r>
    </w:p>
    <w:p>
      <w:pPr>
        <w:pStyle w:val="Normal"/>
        <w:rPr/>
      </w:pPr>
      <w:r>
        <w:rPr/>
        <w:t xml:space="preserve">-Я ждал этого момента  восемьдесят лет..,-пробормотал алхимик, глядя на колбочку.-Могу подождать еще десять минут,-усмехнулся он, вытирая руки о полотенце у шкафа и уверенно направившись к двери, не забыв снять провогаз и положить его на стол к поясу с кожаными подсумками. </w:t>
      </w:r>
    </w:p>
    <w:p>
      <w:pPr>
        <w:pStyle w:val="Normal"/>
        <w:rPr/>
      </w:pPr>
      <w:r>
        <w:rPr/>
        <w:t>Отворив вышеупомянутую дверь,Алистер оказался в холле своей аптеки, которая являлась пристройкой к старой церкви, оная по совместительству являлась мастерской для алхимика.За прилавком стоял со скучающим лицом его новый молодой ученик.Обычно они у Алистера надолго не задерживались, ибо работка тут не сахар.И не только потому, что зелья бывают смертельно опасные, но и потому, что ученику порой приходится помогать мастеру в добыче ингредиентов.Правда от этого Алистер быстро отказался и добывал всё сам, ибо его ученики не могли даже подержать быка, пока алхимик берет у него слюну.Хотя вот этот новенький попался толковый, даже названия всех товаров вызубрил.Вот только имени его Алистер еще не запомнил, такой чести он удостоится только через годик, другой работы в этой аптеке.</w:t>
      </w:r>
    </w:p>
    <w:p>
      <w:pPr>
        <w:pStyle w:val="Normal"/>
        <w:rPr/>
      </w:pPr>
      <w:r>
        <w:rPr/>
        <w:t>-Господин Чтотодельцев,-выскачившая, словно из-под земли, бабуля Вездебольнова схватила алхимика за рукав его робы и принялась причатать.–Вот ноги болят, когда хожу босиком по песку, грудь болит, когда на неё кто-то садится, и руки уже не те, раньше могла одной рукой быка держать… а теперь только двумя и то только полчаса удержать могу.</w:t>
      </w:r>
    </w:p>
    <w:p>
      <w:pPr>
        <w:pStyle w:val="Normal"/>
        <w:rPr/>
      </w:pPr>
      <w:r>
        <w:rPr/>
        <w:t>А хватка у бабули была действительно медвежья, ибо все попытки Алистера освободиться успехом не увенчались.Вездебольнова приходила только тогда, когда ей становилось скучно, ну можно сказать, что она приходила чуть ли не каждый день.Женщиной она была неплохой по натуре, но Алистер её уже просто не мог выносить.И он часто сбрасывал обязанности выслушивать её на своего ученика, но на неудачу в этот раз он оказался на опасно близком к ней расстоянии, за что и поплатился, будучи схваченным за рукав.</w:t>
      </w:r>
    </w:p>
    <w:p>
      <w:pPr>
        <w:pStyle w:val="Normal"/>
        <w:rPr/>
      </w:pPr>
      <w:r>
        <w:rPr>
          <w:rFonts w:cs="Calibri"/>
        </w:rPr>
        <w:t xml:space="preserve"> </w:t>
      </w:r>
      <w:r>
        <w:rPr/>
        <w:t>Бедный алхимик уже не раз пытался обьснить старушке, что ходить босиком по песку в пустыне нельзя, ибо его температура очень высока и через несколько минут ноги любого человека начнут тлеть.Он говорил, что её муж весом больше двухсот фунтов, который был в молодости тяжелоотлетом, не самый лучший массажист груди.А также доводы о том, что быка с трудом держат двое взрослых мужчин, а не всякая старушка, тоже не имели никакого эффекта.</w:t>
      </w:r>
    </w:p>
    <w:p>
      <w:pPr>
        <w:pStyle w:val="Normal"/>
        <w:rPr/>
      </w:pPr>
      <w:r>
        <w:rPr>
          <w:rFonts w:cs="Calibri"/>
        </w:rPr>
        <w:t xml:space="preserve"> </w:t>
      </w:r>
      <w:r>
        <w:rPr/>
        <w:t>Все, что Алистер мог сейчас делать, это кивать головой и слушать до тех пор, пока бабуля Вездебольнова полностью не удовлетворит свою потребность в общении, или же пока её не возьмут на себя подружки, тоже часто заглядывающие сюда.</w:t>
      </w:r>
    </w:p>
    <w:p>
      <w:pPr>
        <w:pStyle w:val="Normal"/>
        <w:rPr/>
      </w:pPr>
      <w:r>
        <w:rPr/>
        <w:t>Тем временем в аптеку ввалился очередной посетитель.Он не двигался вперед, казалось, что он катится словно шарик.Шарик на маленьких пухлых ножках.Это был мистер Тайнодверцев, самый тучный горожанин в нашем скромном пещаном городке.Обливаясь потом в насквозь промокшей льняной рубахе, он снял с головы шляпу с закрепленным на ней зонтиком и «подкатился» к прилавку.</w:t>
      </w:r>
    </w:p>
    <w:p>
      <w:pPr>
        <w:pStyle w:val="Normal"/>
        <w:rPr/>
      </w:pPr>
      <w:r>
        <w:rPr/>
        <w:t>-Средство от запора мне, срочно,-прохрепел он из-за сильной одышки.Жил Тайнодверцев на другой стороне города и пешком бы сюда конечно же не добрался, ну если только он не начал свой путь позавчера.Скорее всего, его подвез добродушный сосед Деточкин, который один из немногих в городе имел личный автомобиль.</w:t>
      </w:r>
    </w:p>
    <w:p>
      <w:pPr>
        <w:pStyle w:val="Normal"/>
        <w:rPr/>
      </w:pPr>
      <w:r>
        <w:rPr/>
        <w:t>-Да, конечно, сейчас мастер освободится,-сказал ученик, открывая учетную книгу для записи.</w:t>
      </w:r>
    </w:p>
    <w:p>
      <w:pPr>
        <w:pStyle w:val="Normal"/>
        <w:rPr/>
      </w:pPr>
      <w:r>
        <w:rPr/>
        <w:t>Тайнодверцев повернул голову назад и увидел там бабулю Вездебольнову, и взгляд его наполнился слезами от осознания того факта, что её «проблемы» займут много времени.</w:t>
      </w:r>
    </w:p>
    <w:p>
      <w:pPr>
        <w:pStyle w:val="Normal"/>
        <w:rPr/>
      </w:pPr>
      <w:r>
        <w:rPr/>
        <w:t>-Умоляю, я ведь помираю,-чуть ли не плача, сказал толстячок.</w:t>
      </w:r>
    </w:p>
    <w:p>
      <w:pPr>
        <w:pStyle w:val="Normal"/>
        <w:rPr/>
      </w:pPr>
      <w:r>
        <w:rPr/>
        <w:t>-Ладно,-вздохнул  ученик и уверенным шагом направился к двери, в соседнее помещение, ловя на себе взгляд Тайнодверцева, полный восхищения и надежды.</w:t>
      </w:r>
    </w:p>
    <w:p>
      <w:pPr>
        <w:pStyle w:val="Normal"/>
        <w:rPr/>
      </w:pPr>
      <w:r>
        <w:rPr/>
        <w:t>Аколит шмыгнул в мастерскую, лишь на миг скосив свой голубой глаз на  стоящих уже снаружи алхимика и старушку, которая делала физические упражнения, подняв над головой деревянную скамейку вместе с Алистером, сидящим на ней в позе лотоса со скрещенными на груди руками. Лицо алхимика выражало лишь терпение и смирение; правда, в уголках глаз время от времени проскакивала искра раздражения и отчаянья.</w:t>
      </w:r>
    </w:p>
    <w:p>
      <w:pPr>
        <w:pStyle w:val="Normal"/>
        <w:rPr/>
      </w:pPr>
      <w:r>
        <w:rPr/>
        <w:t>-Так она, вроде, белая, молочно-ромашковый экстракт, в шкафу на третьей полке..-проговаривал про себя подручный аколит, юркнув в дверь и подойдя к рабочему столу алхимика.–Эм.. ну вот же она, видать, мастер уже приготовил, как знал, что мистер Тайнодверов сегодня зайдет. Вот только этикеточку наклею и усё…</w:t>
      </w:r>
    </w:p>
    <w:p>
      <w:pPr>
        <w:pStyle w:val="Normal"/>
        <w:rPr/>
      </w:pPr>
      <w:r>
        <w:rPr/>
        <w:t>Через минуту из-за двери показался молодой акколит и передал толстоватому слегка скрюченному мужчине бутылочку с белой жидкостью и красивой этикеткой с красной цифрой «100».</w:t>
      </w:r>
    </w:p>
    <w:p>
      <w:pPr>
        <w:pStyle w:val="Normal"/>
        <w:rPr/>
      </w:pPr>
      <w:r>
        <w:rPr/>
        <w:t xml:space="preserve">-Вот получите, распишитесь, товар номер сто– средство от запора, настояно на..-договорить заученную фразу молодой человек не упел, ибо покупатель со слезным выражением лица выхватил бутылочку и бросился что есть силы к двери, тряся жирными боками, как свинтус. </w:t>
      </w:r>
    </w:p>
    <w:p>
      <w:pPr>
        <w:pStyle w:val="Normal"/>
        <w:rPr/>
      </w:pPr>
      <w:r>
        <w:rPr/>
        <w:t>-Спасибо за покупку, приходите еще,-сказал парень, беря со стола лежащие желтые монеты и заботливо убирая их в сейф под прилавком.</w:t>
      </w:r>
    </w:p>
    <w:p>
      <w:pPr>
        <w:pStyle w:val="Normal"/>
        <w:rPr/>
      </w:pPr>
      <w:r>
        <w:rPr/>
        <w:t>Прошло не больше получаса, как «укатился» запористый посетитель, когда в аптеку вернулся Алистер.</w:t>
      </w:r>
    </w:p>
    <w:p>
      <w:pPr>
        <w:pStyle w:val="Normal"/>
        <w:rPr/>
      </w:pPr>
      <w:r>
        <w:rPr/>
        <w:t>-Так, ко мне никого не пускать,-сказал он, опасливо оглядываясь на огромное окно, в котором виднелись сидящие на скамейке старушки, что-то бойко обсуждающие.</w:t>
      </w:r>
    </w:p>
    <w:p>
      <w:pPr>
        <w:pStyle w:val="Normal"/>
        <w:rPr/>
      </w:pPr>
      <w:r>
        <w:rPr/>
        <w:t>-Ваше право,-кивнул аколит, что-то ища в учетной книге.</w:t>
      </w:r>
    </w:p>
    <w:p>
      <w:pPr>
        <w:pStyle w:val="Normal"/>
        <w:rPr/>
      </w:pPr>
      <w:r>
        <w:rPr/>
        <w:t>Алистер скрылся за дверью своей мастерской. Сперва оттуда не издавалось никакого звука, затем послышался громкий шорох бумаг и звон стекла, стовно кто-то учердно искал посреди колб. Затем все стихло,  послышался глухой удар о дерево, словно уронили большой манекен в человеческий рост. Немного помешкав, аколит забеспокоился и стал подкрадываться к двери. Но перед самым носом парня она резко отворилась, чуть было не прибив вовремя отскачившего послушника.</w:t>
      </w:r>
    </w:p>
    <w:p>
      <w:pPr>
        <w:pStyle w:val="Normal"/>
        <w:rPr/>
      </w:pPr>
      <w:r>
        <w:rPr/>
        <w:t>-Так, а где бутылочка с белым зельем, которая стояла на столе?–со спокойным выражанием лица спросил алхимик.</w:t>
      </w:r>
    </w:p>
    <w:p>
      <w:pPr>
        <w:pStyle w:val="Normal"/>
        <w:rPr/>
      </w:pPr>
      <w:r>
        <w:rPr/>
        <w:t>-Дык, это, отдали достопочтенному мистеру Тайнодверцеву как средство от запора, белая, молочноромашковый экстракт,-отчитался аколит.-Сотая этикетка,-добавил он, потихоньку догадываясь, что только что сделал что-то очень нехорошее.</w:t>
      </w:r>
    </w:p>
    <w:p>
      <w:pPr>
        <w:pStyle w:val="Normal"/>
        <w:rPr/>
      </w:pPr>
      <w:r>
        <w:rPr/>
        <w:t xml:space="preserve">На лице Алистера не дрогнул ни один мускул, словно ему рассказали очень боянистую шутку.  Алхимик лишь медленно подошел к стойке с одеждой и обувью, начал менять домашние мягкие шерстяные тапочки на плотные кожаные сапоги. Закончив возиться с завязками, он встал и твёрдой уверенной походкой пошел к выходу. Миновав сидящих у аптеки старушек, он резко остановился и внимательно посмотрел на замолкших бабушек, которые начали активно играть с ним в гляделки. Постояв так минуту, Алистер вернулся назад в холл и, пройдя мимо все еще растерянного аколита, зашел обратно в мастерскую. Надев на себя простивогаз, плотно обхватывающий кожаными ремнями голову, он отстегнул от него респиратор, оставив только очки. Взяв также пояс и намотав его на свои бедра, Алистер залез рукой в один из подсумков и вытащил оттуда пару насадок с линзами и тут же одним движением присоединил их к окулярам на очках. </w:t>
      </w:r>
    </w:p>
    <w:p>
      <w:pPr>
        <w:pStyle w:val="Normal"/>
        <w:rPr/>
      </w:pPr>
      <w:r>
        <w:rPr/>
        <w:t>-Пока меня нет, взял первую книгу по зельям в шкафу и начал зубрить,-бросил он через плечо ученику.–Приду, проверю.</w:t>
      </w:r>
    </w:p>
    <w:p>
      <w:pPr>
        <w:pStyle w:val="Normal"/>
        <w:rPr/>
      </w:pPr>
      <w:r>
        <w:rPr>
          <w:rFonts w:cs="Calibri"/>
        </w:rPr>
        <w:t xml:space="preserve"> </w:t>
      </w:r>
      <w:r>
        <w:rPr/>
        <w:t>На улице было ярко, и Алистер, вновь удостоив старушек на лавочке минутного взгляда, направился в дом напротив его аптеки. На территории города песка было много, но в дюны он не превращался, ибо его постоянно прессовали люди, лошади и редкие автомобили. Но несмотря на то, что в черте города ходить было намного проще, чем за его пределами, на своих двоих алхимику не догнать того, кто унес драгоценный труд всей его жизни. И поэтому ему понадобится помощь своего соседа, у которого на заднем дворе есть летающая машина.</w:t>
      </w:r>
    </w:p>
    <w:p>
      <w:pPr>
        <w:pStyle w:val="Normal"/>
        <w:rPr/>
      </w:pPr>
      <w:r>
        <w:rPr/>
        <w:t>Старый пилот антигравалёта был его должником. Звали его Армстронг. Это было справедливо, только человек с очень сильными руками мог управляться с его самодельным летательным аппаратом. И он ни в коем случае не откажет в помощи своему «лучшему другу», ибо Алистер исправно помогал товарищу с тяжкими приступами похмелья, да и порой не брезговал присоединиться к очередному выдуманному поводу что-то отметить. Например,  Алистер всегда был горазд выпить во славу дюн в лунном свете, когда Марс проходит мимо созвездия Ореона, или за упокой теней от Альфа-Центавры. И где только старый пилот набирался таких умных слов, чтобы собрать их в какое-нибудь название для очередного праздника  в оправдание своему неуёмному желанию выпить. И однажды выпив весь разбавленный технический спирт для протирания деталей, слабо соображающий Алистер быстро смастерил из подручных материалов настоящий самогонный аппарат, работающий на воде и дрожжах. Правда, по утру он так и не смог разобраться ни в его устройстве, ни в принципах синтезации. А вот старый пилот как-то подсознательно или же по наитию запомнил принцип его работы. Так что, дабы он не занимал место, алхимик подарил его счастливому другу, подозревая, что в городе скоро произойдет резкий дефицит дрожжей.</w:t>
      </w:r>
    </w:p>
    <w:p>
      <w:pPr>
        <w:pStyle w:val="Normal"/>
        <w:rPr/>
      </w:pPr>
      <w:r>
        <w:rPr/>
        <w:t>-Слух, если ты сказал что собираешься искать по запаху, то почему надел какой-то прибор на глаза, а не на нос?–поинтересовался Армстронг, плавно потянув на себя ржавенький рычаг штурвала.</w:t>
      </w:r>
    </w:p>
    <w:p>
      <w:pPr>
        <w:pStyle w:val="Normal"/>
        <w:rPr/>
      </w:pPr>
      <w:r>
        <w:rPr/>
        <w:t>-Потому что я собираюсь не унюхать этот «запах», а увидеть,-наставительным тоном ответил Алистер, опуская стекла на своих очках, которые плотно обхватывали всю голову благодаря своим кожаным креплениям.Долго крутя в разные стороны регулятор,закреплённый на виске,также попепременно нажимая на выпуклые кнопочки на нем,которые меняли или переключали линзы в очках.Окрасив окружающий мир спева в красный оттенок, затем в зеленый, а потом в золотой, словно все было сделано из светящегося желтого металла.Окружение слегка искрилось и, казалось бы, начинало отслаиваться, но на самом деле этот спектр  позволял видеть даже испоряющийся человеческий пот и  отражающиеся от поверхностей лучи сильного пустынного солнца.А там,внизу на земле,вдоль главной улицы тоненьким штрихом дымился и извивался змеёй белый след.</w:t>
      </w:r>
    </w:p>
    <w:p>
      <w:pPr>
        <w:pStyle w:val="Normal"/>
        <w:rPr/>
      </w:pPr>
      <w:r>
        <w:rPr/>
        <w:t>-Давай на восток города,-скомандовал Алистер,не сводя взгляда со светящегося следа.–Судя по всему,товарищ Тайнодверцев отправился прямиком домой,нужно спешить,-добавил он уже себе под нос.</w:t>
      </w:r>
    </w:p>
    <w:p>
      <w:pPr>
        <w:pStyle w:val="Normal"/>
        <w:rPr/>
      </w:pPr>
      <w:r>
        <w:rPr/>
        <w:t>Со странным кашляющим звуком гравилёт тряхнуло,да так тряхнуло, что бедный алхимик чуть не вывалился  в отсутствующую боковую дверь.В маленьком тесном транспорте с трудом помещались двое, да и держаться было не за что.Нет,ну держаться-то было за что,но все эти торчащие толстые кабели и дребезжащие куски металла не вызвали чувства закрепленности,и Алистер предпочел вообще к ним не прикасаться.А между тем кашляющий звук и тряска повторились.</w:t>
      </w:r>
    </w:p>
    <w:p>
      <w:pPr>
        <w:pStyle w:val="Normal"/>
        <w:rPr/>
      </w:pPr>
      <w:r>
        <w:rPr/>
        <w:t>-Ат мать,двигатель глохнет,-выругался Армстронг,могучей мускулистой рукой сжимая рычаг штурвала.-Дров побрось-ка.</w:t>
      </w:r>
    </w:p>
    <w:p>
      <w:pPr>
        <w:pStyle w:val="Normal"/>
        <w:rPr/>
      </w:pPr>
      <w:r>
        <w:rPr/>
        <w:t>-Он у тебя что на дровах??–возмутился Алистер,поворачиваясь и находя тяжелую задвижку через прорезь,в которой виднелись потрескивающие красные угли.</w:t>
      </w:r>
    </w:p>
    <w:p>
      <w:pPr>
        <w:pStyle w:val="Normal"/>
        <w:rPr/>
      </w:pPr>
      <w:r>
        <w:rPr/>
        <w:t>-Ну не спирт же переводить?-буркнул в ответ пилот.</w:t>
      </w:r>
    </w:p>
    <w:p>
      <w:pPr>
        <w:pStyle w:val="Normal"/>
        <w:rPr/>
      </w:pPr>
      <w:r>
        <w:rPr/>
        <w:t>-Дерево нельзя переводить, оно священно.. да и тут не лежит ничего,-продолжал возмущаться алхимик.</w:t>
      </w:r>
    </w:p>
    <w:p>
      <w:pPr>
        <w:pStyle w:val="Normal"/>
        <w:rPr/>
      </w:pPr>
      <w:r>
        <w:rPr/>
        <w:t>-Деревья то, деревья сё.. – огрызнулся в ответ Армстронг.–Ты что друид чтоль?</w:t>
      </w:r>
    </w:p>
    <w:p>
      <w:pPr>
        <w:pStyle w:val="Normal"/>
        <w:rPr/>
      </w:pPr>
      <w:r>
        <w:rPr/>
        <w:t>-Эм, нет, но я дипломированный ведьмак Иствикского Университета!–Алистер выхватил из подсумка саморазворачивающийся пергамент,негодующим жестом тыча пальцем в название диплома и в стоящее ниже своё имя.</w:t>
      </w:r>
    </w:p>
    <w:p>
      <w:pPr>
        <w:pStyle w:val="Normal"/>
        <w:rPr/>
      </w:pPr>
      <w:r>
        <w:rPr/>
        <w:t xml:space="preserve">-Вот и летай на метле или в ступе,-возмущенно буркнул пилот,по-прежнему безуспешно пытаясь выровнить антигравалёт.–Эм.. ну ладно.. приятно было знать тебя,братан,-в этот раз голос Армстронга был слышан очень отчетливо из-за заглохших и остановившихся шумных винтов летательного аппарата. </w:t>
      </w:r>
    </w:p>
    <w:p>
      <w:pPr>
        <w:pStyle w:val="Normal"/>
        <w:rPr/>
      </w:pPr>
      <w:r>
        <w:rPr/>
        <w:t xml:space="preserve">Падение.Груда металла, хаотично спаянная в единое целое, которая летала вопреки всем законам гравитации и логики,сейчас быстро приближалась к земле,оставляя за собой пепельно-черный след из выхлопных труб. </w:t>
      </w:r>
    </w:p>
    <w:p>
      <w:pPr>
        <w:pStyle w:val="Normal"/>
        <w:rPr/>
      </w:pPr>
      <w:r>
        <w:rPr/>
        <w:t>Армстронг был счастлив,он всегда мечтал умереть именно так -за штурвалом своей машины, а не ослабшим и больным в своей кровати в окружении родственников кровопийц.Жаль только, что лучшему другу так собственно и не смог помочь напоследок.Он слегка сжался, ожидая удара о землю,но на удивление почувствовал только, как некая вязкая и мягкая субстанция обволакивает его тело.</w:t>
      </w:r>
    </w:p>
    <w:p>
      <w:pPr>
        <w:pStyle w:val="Normal"/>
        <w:rPr/>
      </w:pPr>
      <w:r>
        <w:rPr/>
        <w:t>-Так вот оно какое -ощущение в раю,-философским тоном сказал пилот, медленно открывая глаза.</w:t>
      </w:r>
    </w:p>
    <w:p>
      <w:pPr>
        <w:pStyle w:val="Normal"/>
        <w:rPr/>
      </w:pPr>
      <w:r>
        <w:rPr/>
        <w:t>-Жаль тебя разочаровывать,но рай нужно заслужить еще,-ответил ему Алистер, стоящий к нему спиной на земле,уперев руки в боки и внимательно всматриваясь куда-то вперед.</w:t>
      </w:r>
    </w:p>
    <w:p>
      <w:pPr>
        <w:pStyle w:val="Normal"/>
        <w:rPr/>
      </w:pPr>
      <w:r>
        <w:rPr>
          <w:rFonts w:cs="Calibri"/>
        </w:rPr>
        <w:t xml:space="preserve"> </w:t>
      </w:r>
      <w:r>
        <w:rPr/>
        <w:t>Посмотрев на свое тело,Армстронг увидел, что полностью покрыт синеватой желеобразной субстанцией,которая быстро таяла на воздухе,даже не оставляя пятен на одежде.</w:t>
      </w:r>
    </w:p>
    <w:p>
      <w:pPr>
        <w:pStyle w:val="Normal"/>
        <w:rPr/>
      </w:pPr>
      <w:r>
        <w:rPr/>
        <w:t>-Алхимическая система спасения от падений,-сказал на всякий случай Алистер.–Успел бросить склянку на землю перед нашим падением.Жаль,правда, что твой аппарат спасти не получилось,-добавил он,закрывая один из подсумков который был открыт,дабы достать из него склянку, спасшую их.</w:t>
      </w:r>
    </w:p>
    <w:p>
      <w:pPr>
        <w:pStyle w:val="Normal"/>
        <w:rPr/>
      </w:pPr>
      <w:r>
        <w:rPr/>
        <w:t>Старый пилот даже не захотел повернуть голову на остатки своего заботливо собранного антигавалёта,дабы не расстраивать себя еще больше,и лишь встав,посеменил следом за бегущим по улице алхимиком,чтобы все-таки узнать,чем же все это закончится,благо дом Тайнодверцева был уже в поле видимости.</w:t>
      </w:r>
    </w:p>
    <w:p>
      <w:pPr>
        <w:pStyle w:val="Normal"/>
        <w:rPr/>
      </w:pPr>
      <w:r>
        <w:rPr/>
        <w:t xml:space="preserve">Многострадальная входная дверь послушно терпела все удары крепкой жилистой руки староватого алхимика.И терпела бы дальше, если бы её не открыл хозяин.Хотя существо, открывшее дверь, вовсе не походило на старого доброго толстячка Тайнодверцева.Это был практически скелет.Да, именно скелет, сверху которого были натянуты мышцы и кожа.Так выглядел бы человек,вернувшийся после года на необитаемом острове,да и то,если бы вернулся.Подняв руку,он дружелюбно отсалютовал алхимику и счастливо улыбнулся.Каждое его движение сопровождалось легким скрипом,словно перед Алистером стоял взаправдашний скелет,сбежавший из школьного кабинета биологии. </w:t>
      </w:r>
    </w:p>
    <w:p>
      <w:pPr>
        <w:pStyle w:val="Normal"/>
        <w:rPr/>
      </w:pPr>
      <w:r>
        <w:rPr/>
        <w:t>-Уважаемый Чтотодельцев,ваше лекарство от запора просто великолепно,я так давно мечтал похудеть, вы просто не поверите,и тёща моя,да,она тоже попила,и у неё прошла голова,не проходившая несколько дней,-слегка оглянувшись,он наклонился к молчавшему алхимику и прошептал,–А ещё жена.. моя любимая… она ..</w:t>
      </w:r>
    </w:p>
    <w:p>
      <w:pPr>
        <w:pStyle w:val="Normal"/>
        <w:rPr/>
      </w:pPr>
      <w:r>
        <w:rPr/>
        <w:t>Тут позади Тайнодверцева прошла молодая стройная блондинка с подтянутым телом и выразительным взглядом.Нехорошая мысль посетила алхимика.</w:t>
      </w:r>
    </w:p>
    <w:p>
      <w:pPr>
        <w:pStyle w:val="Normal"/>
        <w:rPr/>
      </w:pPr>
      <w:r>
        <w:rPr/>
        <w:t>-Жрать иди, дармоед,-прозвучал гнусавый, хриплый, прокуренный, пропитый, старческий голос из уст красавицы.</w:t>
      </w:r>
    </w:p>
    <w:p>
      <w:pPr>
        <w:pStyle w:val="Normal"/>
        <w:rPr/>
      </w:pPr>
      <w:r>
        <w:rPr/>
        <w:t>Мысль оправдалась.</w:t>
      </w:r>
    </w:p>
    <w:p>
      <w:pPr>
        <w:pStyle w:val="Normal"/>
        <w:rPr/>
      </w:pPr>
      <w:r>
        <w:rPr/>
        <w:t>-Бутылка,где она?–спросил Алистер,прерывая зарождающийся словесный конфликт между домочадцами.</w:t>
      </w:r>
    </w:p>
    <w:p>
      <w:pPr>
        <w:pStyle w:val="Normal"/>
        <w:rPr/>
      </w:pPr>
      <w:r>
        <w:rPr/>
        <w:t>-Дык,соседям отдал,может и им поможет,-развел руками Тайнодверцев.</w:t>
      </w:r>
    </w:p>
    <w:p>
      <w:pPr>
        <w:pStyle w:val="Normal"/>
        <w:rPr/>
      </w:pPr>
      <w:r>
        <w:rPr/>
        <w:t>Не теряя ни минуты,алхимик побежал к дому, указанному «скелетом».Его слегка озабоченный вид и спешность заинтересовали Тайнодверцева и его жену,которые спешно последовали за ним, по пути встретившись еще и с только что прибежавшим Армстронгом.</w:t>
      </w:r>
    </w:p>
    <w:p>
      <w:pPr>
        <w:pStyle w:val="Normal"/>
        <w:rPr/>
      </w:pPr>
      <w:r>
        <w:rPr/>
        <w:t>-Бутыль кто-нибудь принимал?–в лоб спросил Алистер открывшей ему женщине.</w:t>
      </w:r>
    </w:p>
    <w:p>
      <w:pPr>
        <w:pStyle w:val="Normal"/>
        <w:rPr/>
      </w:pPr>
      <w:r>
        <w:rPr/>
        <w:t>-Муж мой принимал,-ответила она,слегка опешив от вида алхимика,пилота и соседей.Она уже видела чудеса и запомнила новый вид Тайнодверцевых.–Всю жизнь был лысый,как дюна… а пиванул, так грива полезла, уаай, аж прям как у львов пещаных.Вот пошел он теперь в зоопарк наш городской,на работу устроится,может,вместо льва-то.. ест-то он в разы поменьше.</w:t>
      </w:r>
    </w:p>
    <w:p>
      <w:pPr>
        <w:pStyle w:val="Normal"/>
        <w:rPr/>
      </w:pPr>
      <w:r>
        <w:rPr/>
        <w:t xml:space="preserve">-Бутыль, где сейчас?–продолжил Чтотодельцев с лицом спартанского спокойствия.-Пока еще ничего плохого не произошло,но это очень опасное зелье,его нужно перехватить во что бы то ни стало. </w:t>
      </w:r>
    </w:p>
    <w:p>
      <w:pPr>
        <w:pStyle w:val="Normal"/>
        <w:rPr/>
      </w:pPr>
      <w:r>
        <w:rPr/>
        <w:t xml:space="preserve">К словам Алхимика-инженера в городе относились очень серьезно,и если он говорит,что что-то представляет опасность,.. это значит, что спасти город наврядли уже удастся. </w:t>
      </w:r>
    </w:p>
    <w:p>
      <w:pPr>
        <w:pStyle w:val="Normal"/>
        <w:rPr/>
      </w:pPr>
      <w:r>
        <w:rPr/>
        <w:t xml:space="preserve">-Нам туда!–всплеснув руками,сказала жена новоявленного льва. </w:t>
      </w:r>
    </w:p>
    <w:p>
      <w:pPr>
        <w:pStyle w:val="Normal"/>
        <w:rPr/>
      </w:pPr>
      <w:r>
        <w:rPr/>
        <w:t>Бесполезный забег в погоне за ускользающей бутылкой продолжился.Словно собаки,бегущие за хитрой лисой. Когда тебе кажется,что ты уже почти поймал её,она тут же оказывается уже совсем в другой стороне.Но нельзя было сдаваться.Нужно было поймать пошедшую по рукам склянку во что бы то ни стало.</w:t>
      </w:r>
    </w:p>
    <w:p>
      <w:pPr>
        <w:pStyle w:val="Normal"/>
        <w:rPr/>
      </w:pPr>
      <w:r>
        <w:rPr/>
        <w:t>Те,кто видели и пробовали зелье, а также простые зеваки, пришедшие на шум,да и те,кому просто нечего было делать, быстро сформировались в целую толпу,которая бегала за Алистером от дому к дому.И сея «группа поддержки» постоянно увеличивалась, впитывая в себя все новых и новых последователей.</w:t>
      </w:r>
    </w:p>
    <w:p>
      <w:pPr>
        <w:pStyle w:val="Normal"/>
        <w:rPr/>
      </w:pPr>
      <w:r>
        <w:rPr/>
        <w:t>-Где бутылка с этикеткой №100?–спросил Алистер опешившему старику, который,открывая дверь, совсем не ожидал увидеть на заполненной улице толпившихся людей со всего  города. Которые активно что-то кричали, словно на демонстрации,галдя  о священной цели предотвращения апокалипсиса в городе.</w:t>
      </w:r>
    </w:p>
    <w:p>
      <w:pPr>
        <w:pStyle w:val="Normal"/>
        <w:rPr/>
      </w:pPr>
      <w:r>
        <w:rPr/>
        <w:t>-Э, внучок забрал на задний двор,кажись, -ответил мужичок,отходя в сторону пропуская быстро юркнувшего в помещение Алистера.</w:t>
      </w:r>
    </w:p>
    <w:p>
      <w:pPr>
        <w:pStyle w:val="Normal"/>
        <w:rPr/>
      </w:pPr>
      <w:r>
        <w:rPr/>
        <w:t>Гостинная -прыжок через мягкий кожаный диван.Кухня -ловко одним шагом протиснувшись между столом и раковиной.Дверь во двор -лишь протянуть руку.</w:t>
      </w:r>
    </w:p>
    <w:p>
      <w:pPr>
        <w:pStyle w:val="Normal"/>
        <w:rPr/>
      </w:pPr>
      <w:r>
        <w:rPr/>
        <w:t>Маленький мальчик лет семи наклонил полупустую бутылку,намериваясь вылить содержимое на маленький цветочек под ногами.</w:t>
      </w:r>
    </w:p>
    <w:p>
      <w:pPr>
        <w:pStyle w:val="Normal"/>
        <w:rPr/>
      </w:pPr>
      <w:r>
        <w:rPr/>
        <w:t>-Стой!–крикнул алхимик,протягивая вперед руку.</w:t>
      </w:r>
    </w:p>
    <w:p>
      <w:pPr>
        <w:pStyle w:val="Normal"/>
        <w:rPr/>
      </w:pPr>
      <w:r>
        <w:rPr/>
        <w:t>От неожиданного вскрика мальчик испугался; вздрогнув,он выронил склянку из маленьких ручек и перевел взгляд на Алистера,который медленно подошел к лежащей на земле бутылочке, из которой вытекали последние капли белой жидкости.А точнее даже не вытекали,а выкатывались, ибо по поведению эта субстанция напоминала ртуть.</w:t>
      </w:r>
    </w:p>
    <w:p>
      <w:pPr>
        <w:pStyle w:val="Normal"/>
        <w:rPr/>
      </w:pPr>
      <w:r>
        <w:rPr/>
        <w:t>Собравшееся позади алхимика полгорода молчало в ожидании неизбежного.Миг - и земля задрожала,словно под городом было гнездо пещаных червей.Она начала слегка трескаться и крошиться,резлетевшийся  песок от резкого порыва  ветра обнажил сотни зеленых жил, которые переплетались и уходили в землю,и эпицентром всей этой растительной нервной системы был крохотный цветочек,на который была вылита бутылка.</w:t>
      </w:r>
    </w:p>
    <w:p>
      <w:pPr>
        <w:pStyle w:val="Normal"/>
        <w:rPr/>
      </w:pPr>
      <w:r>
        <w:rPr/>
        <w:t>-Это конееец,-закричал Тайнодверцев и упал на колени,закрывая голову костлявыми руками.</w:t>
      </w:r>
    </w:p>
    <w:p>
      <w:pPr>
        <w:pStyle w:val="Normal"/>
        <w:rPr/>
      </w:pPr>
      <w:r>
        <w:rPr/>
        <w:t>-Нет,-ответил Алистер,не сводя глаз с пульсирующих зеленых вен на земле.–Это только начало..</w:t>
      </w:r>
    </w:p>
    <w:p>
      <w:pPr>
        <w:pStyle w:val="Normal"/>
        <w:rPr/>
      </w:pPr>
      <w:r>
        <w:rPr/>
        <w:t>Цветочек,бывший эпицентром всей этой сисемы, засветился приятным беловатым цветом и начал расти.Он рос и покрывал свой тоненький слабенький стебелёк новым и новым слоем покрова,пока не превратился в мощный широкий ствол.Устремляясь все выше и выше, цветок  давал жизнь новым и новым отросткам  которые в свою очередь тоже давали жизнь новым ветвям и  делились сами.Новорожденное древо росло.Тонкие зеленые вены на земле стали толстыми массивными корнями белого цвета с едва заметной зелененькой сердцевиной.Этого же цвета стал могучий уходящий в небо ствол и ветви,которые уже разрослись в стороны на сотни метров.И тут под равномерное восхищенное дыхание толпы на ветвях пояился первый цветок.Он был желто-золотого цвета и излучал приятное теплое свечение.Миг - и все дерево покрылось миллионами таких цветов, которые даже начали слегка опадать от собственного веса.И на город опустился дождь из золотых лепестков.Дерево укрывало половину города от палящего солнца, словно добрая заботливая мать, маня своей тенью и прохладой.А песок, на который падали лепестки, вмиг обращался в сочную, свежую зеленую траву.Все стихло,и лишь шуршание медленно опускающихся лепестков прерывало её,но создавало еще более идиллическую картину.</w:t>
      </w:r>
    </w:p>
    <w:p>
      <w:pPr>
        <w:pStyle w:val="Normal"/>
        <w:rPr/>
      </w:pPr>
      <w:r>
        <w:rPr/>
        <w:t>-Эй, Алистер,-рискнул нарушить молчание Армстронг,по-прежнему глядя на исполинское белое древо.–А что твое зелье делало-то?</w:t>
      </w:r>
    </w:p>
    <w:p>
      <w:pPr>
        <w:pStyle w:val="Normal"/>
        <w:rPr/>
      </w:pPr>
      <w:r>
        <w:rPr/>
        <w:t>-Оно,-медленно,одними губами произнес алхимик,не в силах тоже отвести глаз от красивейшего дерева.–Оно должно было исполнять желание любого, кто его выпьет.</w:t>
      </w:r>
    </w:p>
    <w:p>
      <w:pPr>
        <w:pStyle w:val="Normal"/>
        <w:rPr/>
      </w:pPr>
      <w:r>
        <w:rPr/>
        <w:t>-И что ты хотел загодать?</w:t>
      </w:r>
    </w:p>
    <w:p>
      <w:pPr>
        <w:pStyle w:val="Normal"/>
        <w:rPr/>
      </w:pPr>
      <w:r>
        <w:rPr/>
        <w:t xml:space="preserve">-Да я.. я создавал его более восьмидесяти лет,что я уже и забыл для чего,-задумчиво ответил Алистер .–Наверное,хотел, чтобы все были счастливы,- скупая старческая слеза скатилась по его щеке,и он все-таки отвернулся от дерева, дабы посмотреть на жителей города,стоящих за его спиной и в дверях домика того счастливца,на заднем дворе коего теперь выросло такое чудо света. </w:t>
      </w:r>
    </w:p>
    <w:p>
      <w:pPr>
        <w:pStyle w:val="Normal"/>
        <w:rPr/>
      </w:pPr>
      <w:r>
        <w:rPr/>
        <w:t xml:space="preserve">Стоящие люди тоже смотрели на дерево и тихо плакали,не переставая счастливо улыбаться.Они видели самое прекрасное древо,чтобы увидеть которое хотябы один раз,стоило прожить жизнь.Чтобы увидеть его, стоило родиться. Да,сейчас они испытывали счастье.Настолько сильное счастье,что,казалось бы,готовы созерцать это древо вечно.Душевный покой,свобода от всех невзгод,свобода от всех негативных эмоций.Свобода.Вот что чувствовалось в свежем бодрящем воздухе,исходившем от этого дерева.И люди,вдыхая этот блаженный аромат,плакали.Из глаз их лились слезы,но они были счастливы. </w:t>
      </w:r>
    </w:p>
    <w:p>
      <w:pPr>
        <w:pStyle w:val="Normal"/>
        <w:rPr/>
      </w:pPr>
      <w:r>
        <w:rPr/>
        <w:t>-Знаете,-усмехнувшись,сказал Алистер,глядя на людей,которые постепенно начали переводить взляд на него.–Я думаю,что я добился своей цели….</w:t>
      </w:r>
    </w:p>
    <w:p>
      <w:pPr>
        <w:pStyle w:val="Normal"/>
        <w:rPr/>
      </w:pPr>
      <w:r>
        <w:rPr/>
        <w:t>Люди заулыбались.Кое-где начали раздоваться смешки,перерастающие в веселый смех.</w:t>
      </w:r>
    </w:p>
    <w:p>
      <w:pPr>
        <w:pStyle w:val="Normal"/>
        <w:rPr/>
      </w:pPr>
      <w:r>
        <w:rPr/>
        <w:t>-Эх,что ж мы стоим-то, давайте праздновать чтоль,- сказал Армстронг,наусюкивая двух товарищей что покрепче,для того чтобы они помогли  ему принести сюда все запасы разведенного спирта и пива.</w:t>
      </w:r>
    </w:p>
    <w:p>
      <w:pPr>
        <w:pStyle w:val="Normal"/>
        <w:rPr/>
      </w:pPr>
      <w:r>
        <w:rPr/>
        <w:t>Народ засуетился и начал разбегаться,чтобы через минуту вернуться с утварью,столами,едой и прочими атрибутами веселого пикника.Семейного пикника,в котором семьей был весь дружный и веселый город.</w:t>
      </w:r>
    </w:p>
    <w:p>
      <w:pPr>
        <w:pStyle w:val="Normal"/>
        <w:widowControl/>
        <w:bidi w:val="0"/>
        <w:spacing w:lineRule="auto" w:line="276" w:before="0" w:after="200"/>
        <w:rPr/>
      </w:pPr>
      <w:r>
        <w:rPr/>
        <w:t>-Да,-прошептал Алистер, кладя ладонь на белую кору ствола дерева, которая слегка пульсировала и приподнималась, словно грудная клетка живого человека.–Так вот каким было твоё желание… маленький цветочек, ты  тоже просто хотел сделать нас счастливыми… и тебе это удало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7:31:00Z</dcterms:created>
  <dc:creator>user</dc:creator>
  <dc:description/>
  <cp:keywords/>
  <dc:language>en-US</dc:language>
  <cp:lastModifiedBy>user</cp:lastModifiedBy>
  <dcterms:modified xsi:type="dcterms:W3CDTF">2011-06-30T17:31:00Z</dcterms:modified>
  <cp:revision>2</cp:revision>
  <dc:subject/>
  <dc:title/>
</cp:coreProperties>
</file>